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</w:t>
      </w:r>
    </w:p>
    <w:tbl>
      <w:tblPr>
        <w:tblW w:w="15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7588"/>
      </w:tblGrid>
      <w:tr>
        <w:trPr>
          <w:trHeight w:val="2048" w:hRule="atLeast"/>
        </w:trPr>
        <w:tc>
          <w:tcPr>
            <w:tcW w:w="7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Н.П. Утюжников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 _______________ 201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</w:tc>
        <w:tc>
          <w:tcPr>
            <w:tcW w:w="7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  <w:r>
              <w:rPr>
                <w:sz w:val="26"/>
                <w:szCs w:val="26"/>
              </w:rPr>
              <w:t>от 15.01. 2016 г. № 0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олжностными лицами, ответственными за военно-учетную работу п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ыполнению требований нормативных и правовых актов по воинскому учет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писание зан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 военно-учетными работниками администраций сельских поселений Пограничн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73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220"/>
        <w:gridCol w:w="2900"/>
        <w:gridCol w:w="2653"/>
        <w:gridCol w:w="1632"/>
      </w:tblGrid>
      <w:tr>
        <w:trPr>
          <w:tblHeader w:val="true"/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1" w:firstLine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обучения, наименование тем, их содержание и  метод провед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оди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и</w:t>
            </w:r>
          </w:p>
        </w:tc>
      </w:tr>
      <w:tr>
        <w:trPr>
          <w:trHeight w:val="233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апреля 2016 года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4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и деятельности военно-учетных работников в органах местного самоуправления в 2015 г. и задачи на 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Лекция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-10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Основные положения по осуществлению воинского учета в органах местного самоуправления установленные постановлением Правительства Российской Федерации от 27 ноября 2006 г. №719.  Лекц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0.40-11.2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язанности работников, осуществляющих первичный воинский учет в органах местного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чень руководящих документов, регламентирующих вопросы воинского учета и бронирования граждан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1.30-12.1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Документы по осуществлению воинского учета в органах местного самоуправления. (Практическая проверка наличия документов по ведению воинского учета и правильности их разработки (гл. </w:t>
            </w:r>
            <w:r>
              <w:rPr>
                <w:lang w:val="en-US"/>
              </w:rPr>
              <w:t>IV</w:t>
            </w:r>
            <w:r>
              <w:rPr/>
              <w:t xml:space="preserve"> Методических рекомендаций ГШ 2008 г.))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2.20-13.0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построения и ведения картотеки карточек первичного учета, учетных карточек, алфавитных карточек и учетных карт призывников. Их хра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ческое занятие (показ)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К Приморского края по Пограничному району, военно-учетный специалист администрации  Сергее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с 13.05 до 14.10.</w:t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4.10-14.5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постановки граждан на воинский учет и их снятие, должностными лицами органов местного самоуправ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ое занятие (показ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К Приморского края по Пограничному району, военно-учетный специалист администрации Жариковского сельского поселе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/>
              <w:t>15.00-15.4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чень военно-учетных специальностей, а также профессий, специальностей, при наличии которых граждане женского пола получают военно-учетные специальности и подлежат постановке на воинский у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Порядок и особенности воинского учета граждан, проходящих службу в органах внутренних дел, государственной противопожарной службы, учреждениях и органах уголовно-исполнительной системы, органах по контролю за оборотом наркотических средств и психотропных веществ.  Лекция.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. № 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5.50-16.3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Порядок проведения органами местного самоуправления сверок сведений, содержащихся в документах первичного воинского учета, со сведениями, содержащимися в документах воинского учета соответствующих военных комиссариатов. 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начальника 2-го отделения отдела ВК Приморского края по Пограничному району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тская,25, каб.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6.40-17.0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осуществления контроля за ведением организациями воинского учета, показатели и критерии оценки деятельности организаций.  Лекц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.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7.10- 17.3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ветственность граждан и должностных лиц за неисполнение обязанностей по воинскому у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Лекц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2-го отделения отдела военного комиссариата Приморского края по Пограничному району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.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7.35-17.5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дведение итогов проведенных занятий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оенного комиссариата Приморского кр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.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7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апреля 2016 года</w:t>
            </w:r>
          </w:p>
        </w:tc>
      </w:tr>
      <w:tr>
        <w:trPr>
          <w:trHeight w:val="20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4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обенности обеспечения функционирования системы воинского учета органами внутренних д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Взаимодействие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. Лекц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-10.3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инский учет призывников в органах местного самоуправления (ОМСУ), порядок постановки и снятия с воинского учета призывников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арта первичного воинского учета призывника, порядок ее заполнения и 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построения картотеки карт первичного воинского учета призывников (КПВУП). Особенности первоначальной постановки граждан на воинский уче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1-го отделения отдела военного комиссариата Приморского края по Пограничному район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ргеевского сельского посел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-11.2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оинский учет офицеров запаса в органах местного самоуправления, порядок постановки на воинский учет в ОМСУ и снятия с воинского учета офицеров запаса. Порядок заполнения карточки первичного учета (КПУ) и построения картотеки КПУ.  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ВК Приморского края по Пограничному район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енно-учетный специалист администрации Жариковского сельского поселения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1.30-12.1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инский учет граждан пребывающих в запасе (ГПЗ) из числа солдат, матросов, сержантов и старшин, прапорщиков, мичманов в органах местного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Составы запаса. Таблица возрастов граждан, пребывающих в запасе, подлежащих снятию с воинского учета в связи с достижением предельного возраста состояния в запасе. Порядок постановки на учет в ОМСУ и снятия с воинского учета ГПЗ.   Порядок заполнения алфавитной карточки, учетной карточки.    Порядок ведения и хранения документов первичного воинского учета в органах местного самоуправлен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енно-учетный специалист администрации Сергеевского сельского поселе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2.20-13.0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ормы документов воинского учет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держание и последовательность страниц и пунктов военного билет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рядок ведения и хранения военного билета солдата, матроса, сержанта, старшины, прапорщика и мичма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с 13.05 до 14.05.</w:t>
            </w:r>
          </w:p>
        </w:tc>
      </w:tr>
      <w:tr>
        <w:trPr>
          <w:trHeight w:val="10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4.05-14.3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ржание и последовательность страниц и пунктов военного билета офицера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ведения и хранения военного билета офицера запаса.  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4.30-14.5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ржание и последовательность страниц и пунктов удостоверения гражданина, подлежащего призыву на военную служб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ведения и хранения удостоверения гражданина, подлежащего призыву на военную служб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1-го отделения отдела военного комиссариата Приморского края по Пограничному району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4.55-15.4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осуществления контроля за осуществлением органами местного самоуправления первичного воинского учета, показатели и критерии оценки их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Лекц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5.45-16.3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уточнения данных по документам воинского учета граждан, соответствующим документам организаций и при личном общении. Подворовые обходы, порядок работы военно-учетного специалист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ческое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учетный специалист администрации Жариковского сельского поселе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6.35-16.5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рядок ведения учета организаций, находящихся на территории органа местного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еречень организаций, осуществляющих эксплуатацию жилых помещений, образовательных учреждений и иных организаций, находящихся на территории органа местного самоуправления. 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6.50-17.2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Типовая структура отчета о состоянии первичного воинского учета в органе местного самоуправления, порядок его составления. Лекц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КПК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7.20-17.3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ведение итогов занят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рик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 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июля 2016 года</w:t>
            </w:r>
          </w:p>
        </w:tc>
      </w:tr>
      <w:tr>
        <w:trPr>
          <w:trHeight w:val="1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4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Итоги работы за полугодие. Основные недостатки в работе военно-учетных специалистов органов местного самоуправления по осуществлению первичного воинского учета. Лекц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-10.3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язанности работников, осуществляющих первичный воинский учет в органах местного самоуправл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чень руководящих документов, регламентирующих вопросы воинского учета и бронирования граждан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чень документов, журналов разрабатываемых и находящихся в органах местного самоуправления по осуществлению первичного воинского уч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 отдела военного комиссариата Приморского края по Пограничному району, военно-учетный специалист администрации Сергеевского сельского поселе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0.40-11.2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обмена информацией органов местного самоуправления с  отделом военного комиссариата Приморского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ведения делопроизводства военно-учетным специалистом органа местного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приема документов воинского учета граждан военно-учетным специалистом органа местного самоуправлен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 отдела военного комиссариата Приморского края по Пограничному району, военно-учетный специалист администрации Жариковского сельского поселе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1.30-12.1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постановки граждан на воинский учет и их снятие должностными лицами органов местного самоуправления. Особенности воинского учета граждан по месту их пребывания, а также граждан, работающих в отдаленных местностях. Практическое занятие (показ)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 отдела военного комиссариата Приморского края по Пограничному району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2.20-13.0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язанности граждан по воинскому учету, мобилизационной подготовке и моб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Особенности обеспечения функционирования системы воинского учета органами внутренних де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с 13.05 до 14.05.</w:t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4.05-14.5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рядок проведения органами местного самоуправления сверок сведений, содержащихся в документах первичного воинского учета, со сведениями, содержащимися в документах воинского учета соответствующих военных комиссариатов. 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 военно-учетный специалист администрации Жариковского сельского посел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4.55-15.4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ы документов воинского учет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ржание и последовательность страниц и пунктов военного билет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ведения и хранения военного билета солдата, матроса, сержанта, старшины, прапорщика и мичм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 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5.45-16.3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осуществления контроля за осуществлением органами местного самоуправления первичного воинского учета, показатели и критерии оценки их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6.35-17.4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чень военно-учетных специальностей, а также профессий, специальностей, при наличии которых граждане женского пола получают военно-учетные специальности и подлежат постановке на воинский учет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инский учет граждан пребывающих в запасе (ГПЗ) из числа солдат, матросов, сержантов и старшин, прапорщиков, мичманов в органах местного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ставы запаса.  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начальника 2-го отделения отдела военного комиссариата Приморского края по Пограничному району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7.40-18.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ведение итогов занятий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ерг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22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ноября 2016 года.</w:t>
            </w:r>
          </w:p>
        </w:tc>
      </w:tr>
      <w:tr>
        <w:trPr>
          <w:trHeight w:val="1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4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Основные недостатки в работе военно-учетных специалистов органов местного самоуправления по осуществлению первичного воинского учета, итоги осуществления первичного воинского учета в 2016 году, задачи на 2017 го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-10.3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иповая структура отчета о состоянии первичного воинского учета в органе местного самоуправления, порядок его составления. Совмещенное заня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0.40-11.2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разработки, утверждения и согласования планирующих документов по осуществлению первичного воинского учета, военно-учетными специалистами органов местного самоуправления. 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1.30-12.1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осуществления контроля за осуществлением органами местного самоуправления первичного воинского учета, показатели и критерии оценки их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2.20-13.0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инский учет граждан, пребывающих в запасе (ГПЗ) из числа солдат, матросов, сержантов и старшин, прапорщиков, мичманов в органах местного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Составы запаса. Таблица возрастов граждан, пребывающих в запасе, подлежащих снятию с воинского учета в связи с достижением предельного возраста состояния в запасе.  Практическ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с13.05 до 14.05.</w:t>
            </w:r>
          </w:p>
        </w:tc>
      </w:tr>
      <w:tr>
        <w:trPr>
          <w:trHeight w:val="1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4.05-14.5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постановки на учет в ОМСУ и снятия с воинского учета ГПЗ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заполнения алфавитной карточки, учетной карточ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рядок ведения и хранения документов первичного воинского учета в органах местного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рактическое занятие (контрольное занятие)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4.55-15.4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инский учет офицеров запаса в органах местного самоуправления, порядок постановки на воинский учет в ОМСУ и снятия с воинского учета офицеров запаса. Порядок заполнения карточки первичного учета (КПУ) и построения картотеки КП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рактическое занятие (контрольное занятие)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5.45-16.3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рядок постановки и снятия с воинского учета призыв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Карта первичного воинского учета призывника, порядок ее заполнения и ведения. Контрольн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6.35-17.2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первоначальной постановки граждан на воинский учет. Порядок составления именных списков граждан, подлежащих первоначальной постановке на воинский учет. Перечень документов представляемых на комиссию по первоначальной постановке на воинский у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ное занят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7.20-17.3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ведение итогов занят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Приморского края по Пограничн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5, каб №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исание занятий с должностными лицами организаций, осуществляющими воинский у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вников и граждан, пребывающих в запасе, работающих в организац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3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218"/>
        <w:gridCol w:w="2785"/>
        <w:gridCol w:w="2735"/>
        <w:gridCol w:w="1663"/>
      </w:tblGrid>
      <w:tr>
        <w:trPr>
          <w:tblHeader w:val="true"/>
          <w:trHeight w:val="70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обучения, наименование тем, их содержание и метод  провед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оди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firstLine="108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365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 апреля  2016 года</w:t>
            </w:r>
          </w:p>
        </w:tc>
      </w:tr>
      <w:tr>
        <w:trPr>
          <w:trHeight w:val="8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4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и деятельности работников, осуществляющих воинский учет в организациях в 2015г. и задачи на 2016 г.</w:t>
            </w:r>
          </w:p>
          <w:p>
            <w:pPr>
              <w:pStyle w:val="Normal"/>
              <w:rPr/>
            </w:pPr>
            <w:r>
              <w:rPr/>
              <w:t xml:space="preserve">Лекц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-10.2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новные положения по ведению воинского учета в организациях, установленные постановлением Правительства Российской Федерации от 27 ноября 2006 г. №71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0.40-11.2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язанности работников, осуществляющих воинский учет в организациях.</w:t>
            </w:r>
          </w:p>
          <w:p>
            <w:pPr>
              <w:pStyle w:val="Normal"/>
              <w:ind w:left="0" w:right="-100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еречень руководящих документов, регламентирующих вопросы воинского учета и бронирования граждан. Лекц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1.30-12.1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кументы по осуществлению воинского учета в организациях. Порядок разработки:</w:t>
            </w:r>
          </w:p>
          <w:p>
            <w:pPr>
              <w:pStyle w:val="Normal"/>
              <w:rPr/>
            </w:pPr>
            <w:r>
              <w:rPr/>
              <w:t>- приказа об организации воинского учета граждан, в том числе бронирования граждан, пребывающих в запас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плана работы по осуществлению воинского учета и бронирования граждан, пребывающих в запасе.  Лекция.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2.20-13.0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рядок ведения и хранения личных карточек граждан, поставленных на воинский учет. Порядок заполнения раздела </w:t>
            </w:r>
            <w:r>
              <w:rPr>
                <w:lang w:val="en-US"/>
              </w:rPr>
              <w:t>II</w:t>
            </w:r>
            <w:r>
              <w:rPr/>
              <w:t xml:space="preserve"> «Сведения о воинском учете» личных карточек на военнообязанных и призывников. Лек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ыв с13.05 до 14.05. </w:t>
            </w:r>
          </w:p>
        </w:tc>
      </w:tr>
      <w:tr>
        <w:trPr>
          <w:trHeight w:val="7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4.05-14.5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представления сведений о гражданах, подлежащих воинскому учету и принятию (поступлению) его на работу (в образовательное учреждение) или увольнению (отчислению) его с работы (из образовательного учрежд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представления сведений о гражданах, состоящих на воинском учете, а также о гражданах, не состоящих, но обязанных состоять на воинском учете. Лекц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4.55-15.4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составления списков граждан, пребывающих в запасе, работающих в организ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сообщения организациями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граждан, состоящих на воинском учете, в отделе военного комиссариата Приморского края по Пограничному району. Лекц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5.45-16.3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составления именных списков граждан, подлежащих первоначальной постановке на воинский учет. Перечень документов представляемых на комиссию по первоначальной постановке на воинский учет гражда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1-го отделения отдела военного комиссариата Приморского края по Пограничному району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6.35-17.2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Порядок осуществления бронирования граждан, пребывающих в запасе на период мобилизации и на военное время. Заполнение бланков удостоверений и извещений Ф-4.Лекция.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муниципального района по мобилизационной работ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7.20-17.3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ведение итогов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июля 2016 года</w:t>
            </w:r>
          </w:p>
        </w:tc>
      </w:tr>
      <w:tr>
        <w:trPr>
          <w:trHeight w:val="52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4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новные недостатки в работе должностных лиц организаций по осуществлению  воинского уч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ческое занятие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-10.3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проведения организациями сверок сведений, содержащихся в личных карточках, со сведениями, содержащимися в документах воинского учета соответствующих военных комиссариатов и (или) органов местного самоуправления. Лекц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0.40-11.2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42" w:hanging="0"/>
              <w:rPr/>
            </w:pPr>
            <w:r>
              <w:rPr/>
              <w:t xml:space="preserve">  </w:t>
            </w:r>
            <w:r>
              <w:rPr/>
              <w:t>Порядок бронирования граждан, пребывающих в запасе в военное время.  Порядок составления и уточнения планов:</w:t>
            </w:r>
          </w:p>
          <w:p>
            <w:pPr>
              <w:pStyle w:val="Normal"/>
              <w:ind w:left="0" w:right="-42" w:hanging="0"/>
              <w:rPr/>
            </w:pPr>
            <w:r>
              <w:rPr/>
              <w:t>- замены руководителей, специалистов и высококвалифицированных рабочих, призываемых по мобилизации;</w:t>
            </w:r>
          </w:p>
          <w:p>
            <w:pPr>
              <w:pStyle w:val="Normal"/>
              <w:ind w:left="0" w:right="-42" w:hanging="0"/>
              <w:rPr>
                <w:sz w:val="20"/>
                <w:szCs w:val="20"/>
              </w:rPr>
            </w:pPr>
            <w:r>
              <w:rPr/>
              <w:t>- мероприятия по вручению удостоверений об отсрочке от призыва. Лекц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муниципального района по мобилизационной работ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1.30-12.1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ржание документов воинского учета и порядок работы с ними работника кадрового органа организации при приеме на работу граждан или при их уволь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рактическое занятие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2.20-13.0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олучения, учета, хранения и передачи документов воинского уч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ческое занятие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 с 13.05 до 14.05.</w:t>
            </w:r>
          </w:p>
        </w:tc>
      </w:tr>
      <w:tr>
        <w:trPr>
          <w:trHeight w:val="110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4.05-14.5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Обязанности работников, осуществляющих воинский учет в организациях. Перечень руководящих документов, регламентирующих вопросы воинского учета и бронирования граждан.  Контрольное занятие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jc w:val="center"/>
              <w:rPr/>
            </w:pPr>
            <w:r>
              <w:rPr/>
              <w:t>14.55-15.4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кументы по осуществлению воинского учета в организациях. Порядок разработк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риказа об организации воинского учета граждан, в том числе бронирования граждан, пребывающих в запас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- плана работы по осуществлению воинского учета и бронирования граждан, пребывающих в запасе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2-го отделения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5.45-16.3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представления сведений о гражданах, подлежащих воинскому учету, и принятию (поступлению) его на работу (в образовательное учреждение) или увольнению (отчислению) его с работы (из образовательного учреждения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представления сведений о гражданах, состоящих на воинском учете, а также о гражданах, не состоящих, но обязанных состоять на воинском уч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Контрольное занятие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граничны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5-17.2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ядок составления списков граждан, пребывающих в запасе, работающих в организ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Порядок сообщения организациями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граждан, состоящих на воинском учете, в отделе военного комиссариата Приморского края по Пограничному район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2-го отделения 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-17.3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ведение итогов занят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енного комиссариата Приморского края по Пограничному район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граничный,  ул. Советская 31, зал заседаний администрации  муниципального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  отделения планирования, предназначения, подготов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учета мобилизационных ресурсов ОВК Приморского края по Пограничному району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Н.В. Тамбовц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304" w:right="79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47:00Z</dcterms:created>
  <dc:creator>женя</dc:creator>
  <dc:description/>
  <dc:language>en-US</dc:language>
  <cp:lastModifiedBy/>
  <cp:lastPrinted>2013-04-01T20:02:00Z</cp:lastPrinted>
  <dcterms:modified xsi:type="dcterms:W3CDTF">2016-01-19T06:28:52Z</dcterms:modified>
  <cp:revision>69</cp:revision>
  <dc:subject/>
  <dc:title>«УТВЕРЖДАЮ»</dc:title>
</cp:coreProperties>
</file>